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к  решению  Земск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собра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айон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«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ешение о районном бюджете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на 2020  год и на плановый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ериод   2021 и 2022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   14.08.  2020 года №  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целевым статьям (муниципальным  программам 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ым  направлениям деятельности), группам ви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ов классификации расходов бюджета  на 2020 г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иод  2021 и 2022 годов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т</w:t>
      </w:r>
      <w:r>
        <w:rPr/>
        <w:t>ыс.руб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709"/>
        <w:gridCol w:w="1276"/>
        <w:gridCol w:w="1417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12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Вид расход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58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3 0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9 18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 РАМКА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9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8 5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5 56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 0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 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 70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6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1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дение, распространения коронавирусной инф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 8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2 6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8 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 80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 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 40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>
          <w:trHeight w:val="8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>
          <w:trHeight w:val="8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21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050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 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7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>
          <w:trHeight w:val="1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гических работников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тельской платы за присмотр и уход за ребенком в государственных и   муни-ципальных  дошкольных образовательных организациях , частных  об-разовательных организациях  , реализующих  образователь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тельстве нов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-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 0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 0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Социальная поддержка граждан Пильнинского муниципального района на 2016 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Комплексное 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 3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 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11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 0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 на строительство, реконструкцию, проектно-изыскательские работы и разработку проектно-сметной документации объектов капитального строитель-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537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7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-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-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9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8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 «Формирование доступной среды для  инвалидов и мало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» на период 2018-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Развитие культуры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4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вание сферы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7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9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-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62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77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ления на торги, а также подготовка к предоставлению земельных участков без торгов в соответствии с действующим законодательством, включая расходы на межевание, оценку земельных участков, в том числе по землям сельскохозяйственного назнач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Развитие агропромышленного комплекса Пильнинского муниципального района Нижегородской области на 2015-2022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584,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2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584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й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7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7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>
          <w:trHeight w:val="7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гическому воспитанию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8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епрограммные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 1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 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616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идии на оказание финансовой помощи в целях предупреждения банкротства и восстановления платежеспособност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6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0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жильем ветеранов Великой Отечественной войны и иных приравненных к указанной категории граждан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right"/>
      <w:textAlignment w:val="baseline"/>
      <w:outlineLvl w:val="0"/>
    </w:pPr>
    <w:rPr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3:00Z</dcterms:created>
  <dc:creator>Никифорова</dc:creator>
  <dc:description/>
  <cp:keywords/>
  <dc:language>en-US</dc:language>
  <cp:lastModifiedBy>admin</cp:lastModifiedBy>
  <cp:lastPrinted>2018-11-15T12:34:00Z</cp:lastPrinted>
  <dcterms:modified xsi:type="dcterms:W3CDTF">2020-08-17T05:55:00Z</dcterms:modified>
  <cp:revision>1480</cp:revision>
  <dc:subject/>
  <dc:title>Ведомственная структура расходов областного бюджета на 2005 год</dc:title>
</cp:coreProperties>
</file>